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72"/>
          <w:szCs w:val="72"/>
        </w:rPr>
      </w:pPr>
      <w:r>
        <w:rPr>
          <w:sz w:val="72"/>
          <w:szCs w:val="72"/>
        </w:rPr>
        <w:t xml:space="preserve">Test </w:t>
      </w:r>
    </w:p>
    <w:p>
      <w:pPr>
        <w:pStyle w:val="Normal"/>
        <w:spacing w:lineRule="auto" w:line="480"/>
        <w:jc w:val="center"/>
        <w:rPr>
          <w:sz w:val="72"/>
          <w:szCs w:val="72"/>
        </w:rPr>
      </w:pPr>
      <w:r>
        <w:rPr/>
        <w:t xml:space="preserve">Jarrett Leigh Mullins </w:t>
      </w:r>
    </w:p>
    <w:p>
      <w:pPr>
        <w:pStyle w:val="Normal"/>
        <w:spacing w:lineRule="auto" w:line="480"/>
        <w:jc w:val="center"/>
        <w:rPr/>
      </w:pPr>
      <w:r>
        <w:rPr/>
        <w:t>Veliz - F period</w:t>
      </w:r>
    </w:p>
    <w:p>
      <w:pPr>
        <w:pStyle w:val="Normal"/>
        <w:spacing w:lineRule="auto" w:line="480"/>
        <w:rPr/>
      </w:pPr>
      <w:r>
        <w:rPr/>
        <w:tab/>
        <w:t xml:space="preserve">On April 30, 1789 in New York City, the first president of the United States was inaugurated. George Washington, the first president, now was working for his country. By his side, John Adams helped to lead the country.  Washington was ready for retirement, but nominations continued for his presidency. </w:t>
      </w:r>
    </w:p>
    <w:p>
      <w:pPr>
        <w:pStyle w:val="Normal"/>
        <w:spacing w:lineRule="auto" w:line="480"/>
        <w:rPr/>
      </w:pPr>
      <w:r>
        <w:rPr/>
        <w:tab/>
        <w:t xml:space="preserve">George Washington, a 57-year-old man, ran the country with little knowing of what to do. He knew that the traditions he made would shape the nation’s future. During 1789, Congress and the president set up three departments in the executive branch of government, along with the attorney general. The three departments were the State, Treasury, and the War departments. The State department, led by Thomas Jefferson, was to take care of relations with other nations. Treasury, led by Alexander Hamilton, would deal with financial matters and the War department, led by Henry Knox, would provide nation’s defense. Also of postmaster the attorney general, led by Edmund Randolph, would handle the government’s legal affairs and the office general to direct the postal service. Washington during his time as president, with these leaders as Congress, had meetings called cabinets. They discussed how much power, how the power was divided and much more. George Washington nominated John Jay to lead the Supreme Court as chief as justice, he also passed the Bill of Rights, which was added to the Constitution in December 1791. Washington himself rarely proposed laws, and he almost always approved the bills that were passed by Congress. The president concentrated on foreign affairs and military matters and left the government’s economic policies to his dynamic secretary of the treasury, Alexander Hamilton. </w:t>
      </w:r>
    </w:p>
    <w:p>
      <w:pPr>
        <w:pStyle w:val="Normal"/>
        <w:spacing w:lineRule="auto" w:line="480"/>
        <w:rPr/>
      </w:pPr>
      <w:r>
        <w:rPr/>
        <w:tab/>
        <w:t xml:space="preserve">The problems George Washington had to deal with were mostly in war affairs like how Hamilton’s taxes led to rebellion in western Pennsylvania. The armed protest, called the Whiskey Rebellion, alarmed government leaders. President Washington and his advisers decided to crush the challenge. The rebellion collapsed as soon as the army crossed the Appalachian Mountains and the struggle in the west. The new government faced difficult problems in the west. The Native Americans that lived between the Appalachian Mountains and the Mississippi River denied the United States had any authority and power over them. On many occasions they turned to Britain and Spain to help them in their causes. Both countries welcomed them only because they wanted to prevent American settlement of the region. Washington worried about European ambitions in the Northwest Territory. He hoped that signing treaties with the Native American tribes in the area would lessen the influence of the British and Spanish. The American settlers ignored and a war began. Washington sent an army under General Arthur St. Clair to restore order. Later it led to the 600 soldiers dead in the Wabash River and the Battle of Fallen Timbers. Which in this battle Washington sent another army headed by Anthony Wayne, a former Revolutionary War general. Problems with Europe began after Washington was inaugurated in 1789. At first people cheered to hear that the French Revolution began because they had helped Americans in the fight for independence but by 1793 they weren’t so happy about it. The leaders had executed the king and queen of France, killed thousand French citizens and the violence of the Revolution had disregard of individual liberties, offended many Americans. Washington hoped though that the two nations could maintain neutrality. As time passed, however, neutrality was too difficult to accomplish. Washington later proclaimed neutrality by discouraging American involvement when the French tried to involve the United States in the French and British dispute and by issuing the Proclamation of Neutrality, on April 22.  President George tried to make one last attempt to make a peaceful solution with Britain. He sent John Jay, chief of justice, to negotiate. Later the Jay’s Treaty was made which Britain signed stating to withdraw from American soil, pay for all damages to American ships they had seized, and to allow some American ships to trade with British colonies in the Caribbean.   </w:t>
      </w:r>
    </w:p>
    <w:p>
      <w:pPr>
        <w:pStyle w:val="Normal"/>
        <w:spacing w:lineRule="auto" w:line="480"/>
        <w:rPr/>
      </w:pPr>
      <w:r>
        <w:rPr/>
        <w:tab/>
        <w:t xml:space="preserve">In September 1796, Washington announced he wouldn’t seek third term. By not taking the third term, he set a precedent the future presidents would follow. The now 64-year-old president looked forward to retirement at Mount Vernon. He felt uneasy over the divisions that had happened in America politics and with what he thought was a great danger to the new nation. George had a “farewell address”. Washington’s parting words influenced the nation’s foreign policy. The text is read aloud in the United States Senate every year on Washington’s birthday. After George Washington retired the Americans began to separate into different parties. The parties were the Federalists and the Republicans or the Democratic-Republicans. The Federalists supported ratification of the Constitution and the Republicans were the ones that disagreed. The leaders were Alexander Hamilton (Federalists), Thomas Jefferson (Republicans). The leaders had different views like the Federalists thought the wealthy class should rule and the Republicans thought that all people should rule. Washington, even though he was retried, tried to get his two advisers to agree on a reasonable dissention. Washington, shortly after trying to get agree, then had a dilemma because Jefferson was so unhappy that he resigned as secretary of state and in 1795. Later in the election of 1796 the people nominated John Adams for president (Federalists) and Thomas Jefferson for president (Republicans). John Adams had become president. </w:t>
      </w:r>
    </w:p>
    <w:p>
      <w:pPr>
        <w:pStyle w:val="Normal"/>
        <w:spacing w:lineRule="auto" w:line="480"/>
        <w:rPr/>
      </w:pPr>
      <w:r>
        <w:rPr/>
        <w:tab/>
        <w:t xml:space="preserve">George Washington accomplished many things in his time of being president. He was the first president because people trusted him, which is a good judge character on the people’s part. George Washington led our new nation in a powerful but yet accomplished way. He helped Congress, passed bills, and added one of the most important parts of the Constitution to it (Bill of Rights). He was phenomenal first president and led us to the present day United States successful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22:13:00Z</dcterms:created>
  <dc:creator>Valued Customer</dc:creator>
  <dc:description/>
  <cp:keywords/>
  <dc:language>en-US</dc:language>
  <cp:lastModifiedBy>Valued Customer</cp:lastModifiedBy>
  <dcterms:modified xsi:type="dcterms:W3CDTF">2010-02-27T21:02:00Z</dcterms:modified>
  <cp:revision>6</cp:revision>
  <dc:subject/>
  <dc:title>Test </dc:title>
</cp:coreProperties>
</file>